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藝術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表演藝術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上學期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參與藝術活動，增進美感知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嘗試設計思考，探索藝術實踐解決問題的途徑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嘗試規劃與執行藝術活動，因應情境需求發揮創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應用藝術符號，以表達觀點與風格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思辨科技資訊、媒體與藝術的關係，進行創作與鑑賞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善用多元感官，探索理解藝術與生活的關聯，以展現美感意識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探討藝術活動中社會議題的意義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藝術實踐，建立利他與合群的知能，培養團隊合作與溝通協調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在地及全球藝術與文化的多元與差異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演藝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藉由日常生活行為，認識表演藝術的起源與關係，並欣賞不同類型的表演藝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認識表演的工具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聲音、身體、情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及臺灣知名劇場工作者，並學習建立演員角色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認識創造性舞蹈及舞蹈動作元素，展現自己的身體動作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識劇場分工、工作內容與製作流程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劇場服裝的特性與設計流程，了解劇場化妝的類型並體驗其樂趣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介紹臺灣在地舞蹈以及臺灣表演藝術團體與藝術家，了解不同族群的舞蹈特色並實際操作，激發學生對臺灣在地舞蹈的重視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默劇表演形式及默劇表演家，了解傳統音效製作及配音員的專業，並透過團體體驗默劇表演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探索街頭藝術與類型、嘻哈文化的內涵、流行舞蹈的特色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繹人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繹人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繹人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繹人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檔案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繹人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檔案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舞動吧！身體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舞動吧！身體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舞動吧！身體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舞動吧！身體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舞動吧！身體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打開表演藝術大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打開表演藝術大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表現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打開表演藝術大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打開表演藝術大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打開表演藝術大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精采的幕後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參與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問答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單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精采的幕後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精采的幕後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精采的幕後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精采的幕後世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 「妝」點劇場「服」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 「妝」點劇場「服」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 「妝」點劇場「服」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 「妝」點劇場「服」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九課 「妝」點劇場「服」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 臺灣在地舞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學習原住民族音樂、舞蹈、服飾、建築與各種工藝技藝並區分各族之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 臺灣在地舞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學習原住民族音樂、舞蹈、服飾、建築與各種工藝技藝並區分各族之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 臺灣在地舞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學習原住民族音樂、舞蹈、服飾、建築與各種工藝技藝並區分各族之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 臺灣在地舞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學習原住民族音樂、舞蹈、服飾、建築與各種工藝技藝並區分各族之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課 臺灣在地舞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4:</w:t>
            </w:r>
            <w:r>
              <w:rPr>
                <w:rFonts w:ascii="標楷體" w:hAnsi="標楷體" w:cs="標楷體" w:eastAsia="標楷體"/>
                <w:szCs w:val="24"/>
              </w:rPr>
              <w:t>表演藝術活動與展演、表演藝術相關工作的特性與種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學習原住民族音樂、舞蹈、服飾、建築與各種工藝技藝並區分各族之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 無聲有聲妙趣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理解貧窮、階級剝削的相互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 無聲有聲妙趣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理解貧窮、階級剝削的相互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 無聲有聲妙趣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理解貧窮、階級剝削的相互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 無聲有聲妙趣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理解貧窮、階級剝削的相互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一課 無聲有聲妙趣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理解貧窮、階級剝削的相互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 展現街頭表演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討論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關心多元文化議題並做出理性判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 展現街頭表演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關心多元文化議題並做出理性判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 展現街頭表演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關心多元文化議題並做出理性判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 展現街頭表演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關心多元文化議題並做出理性判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十二課 展現街頭表演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結業式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運用特定元素、形式、技巧與肢體語彙表現想法，發展多元能力，並在劇場中呈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理解表演的形式、文本與表現技巧並創作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連結其他藝術並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覺察並感受創作與美感經驗的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體認各種表演藝術發展脈絡、文化內涵及代表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運用適當的語彙，明確表達、解析及評價自己與他人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運用劇場相關技術，有計畫地排練與展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2:</w:t>
            </w:r>
            <w:r>
              <w:rPr>
                <w:rFonts w:ascii="標楷體" w:hAnsi="標楷體" w:cs="標楷體" w:eastAsia="標楷體"/>
                <w:szCs w:val="24"/>
              </w:rPr>
              <w:t>能運用多元創作探討公共議題，展現人文關懷與獨立思考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3:</w:t>
            </w:r>
            <w:r>
              <w:rPr>
                <w:rFonts w:ascii="標楷體" w:hAnsi="標楷體" w:cs="標楷體" w:eastAsia="標楷體"/>
                <w:szCs w:val="24"/>
              </w:rPr>
              <w:t>能結合科技媒體傳達訊息，展現多元表演形式的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3-Ⅳ-4:</w:t>
            </w:r>
            <w:r>
              <w:rPr>
                <w:rFonts w:ascii="標楷體" w:hAnsi="標楷體" w:cs="標楷體" w:eastAsia="標楷體"/>
                <w:szCs w:val="24"/>
              </w:rPr>
              <w:t>能養成鑑賞表演藝術的習慣，並能適性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1:</w:t>
            </w:r>
            <w:r>
              <w:rPr>
                <w:rFonts w:ascii="標楷體" w:hAnsi="標楷體" w:cs="標楷體" w:eastAsia="標楷體"/>
                <w:szCs w:val="24"/>
              </w:rPr>
              <w:t>聲音、身體、情感、時間、空間、勁力、即興、動作等戲劇或舞蹈元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2:</w:t>
            </w:r>
            <w:r>
              <w:rPr>
                <w:rFonts w:ascii="標楷體" w:hAnsi="標楷體" w:cs="標楷體" w:eastAsia="標楷體"/>
                <w:szCs w:val="24"/>
              </w:rPr>
              <w:t>肢體動作與語彙、角色建立與表演、各類型文本分析與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E-Ⅳ-3:</w:t>
            </w:r>
            <w:r>
              <w:rPr>
                <w:rFonts w:ascii="標楷體" w:hAnsi="標楷體" w:cs="標楷體" w:eastAsia="標楷體"/>
                <w:szCs w:val="24"/>
              </w:rPr>
              <w:t>戲劇、舞蹈與其他藝術元素的結合演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表演藝術與生活美學、在地文化及特定場域的演出連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在地及各族群、東西方、傳統與當代表演藝術之類型、代表作品與人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表演形式分析、文本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表演團隊組織與架構、劇場基礎設計和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應用戲劇、應用劇場與應用舞蹈等多元形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影片製作、媒體應用、電腦與行動裝置相關應用程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表現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欣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關心多元文化議題並做出理性判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腦、影音音響設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投影片、影音資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網路資源等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類美術用具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樂器。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48:00Z</dcterms:created>
  <dc:creator>user</dc:creator>
  <dc:description/>
  <cp:keywords/>
  <dc:language>en-US</dc:language>
  <cp:lastModifiedBy>User</cp:lastModifiedBy>
  <dcterms:modified xsi:type="dcterms:W3CDTF">2021-06-02T04:01:00Z</dcterms:modified>
  <cp:revision>4</cp:revision>
  <dc:subject/>
  <dc:title/>
</cp:coreProperties>
</file>